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313208727"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9952012"/>
      <w:bookmarkStart w:id="1" w:name="__Fieldmark__0_309952012"/>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09952012"/>
      <w:bookmarkStart w:id="3" w:name="__Fieldmark__1_309952012"/>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09952012"/>
      <w:bookmarkStart w:id="5" w:name="__Fieldmark__2_309952012"/>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09952012"/>
      <w:bookmarkStart w:id="7" w:name="__Fieldmark__3_309952012"/>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09952012"/>
      <w:bookmarkStart w:id="9" w:name="__Fieldmark__4_309952012"/>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09952012"/>
      <w:bookmarkStart w:id="11" w:name="__Fieldmark__5_309952012"/>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09952012"/>
      <w:bookmarkStart w:id="13" w:name="__Fieldmark__6_309952012"/>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09952012"/>
      <w:bookmarkStart w:id="15" w:name="__Fieldmark__7_309952012"/>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09952012"/>
      <w:bookmarkStart w:id="17" w:name="__Fieldmark__8_309952012"/>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09952012"/>
      <w:bookmarkStart w:id="19" w:name="__Fieldmark__9_309952012"/>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09952012"/>
      <w:bookmarkStart w:id="21" w:name="__Fieldmark__10_309952012"/>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09952012"/>
      <w:bookmarkStart w:id="23" w:name="__Fieldmark__11_309952012"/>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09952012"/>
      <w:bookmarkStart w:id="25" w:name="__Fieldmark__12_309952012"/>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09952012"/>
      <w:bookmarkStart w:id="27" w:name="__Fieldmark__13_309952012"/>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309952012"/>
      <w:bookmarkStart w:id="29" w:name="__Fieldmark__14_309952012"/>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309952012"/>
      <w:bookmarkStart w:id="31" w:name="__Fieldmark__15_309952012"/>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309952012"/>
      <w:bookmarkStart w:id="33" w:name="__Fieldmark__16_309952012"/>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309952012"/>
      <w:bookmarkStart w:id="35" w:name="__Fieldmark__17_309952012"/>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309952012"/>
      <w:bookmarkStart w:id="37" w:name="__Fieldmark__18_309952012"/>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309952012"/>
      <w:bookmarkStart w:id="39" w:name="__Fieldmark__19_309952012"/>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309952012"/>
      <w:bookmarkStart w:id="41" w:name="__Fieldmark__20_309952012"/>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309952012"/>
      <w:bookmarkStart w:id="43" w:name="__Fieldmark__21_309952012"/>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309952012"/>
            <w:bookmarkStart w:id="45" w:name="__Fieldmark__22_309952012"/>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309952012"/>
            <w:bookmarkStart w:id="47" w:name="__Fieldmark__23_309952012"/>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309952012"/>
            <w:bookmarkStart w:id="49" w:name="__Fieldmark__24_309952012"/>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309952012"/>
            <w:bookmarkStart w:id="51" w:name="__Fieldmark__25_309952012"/>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309952012"/>
            <w:bookmarkStart w:id="53" w:name="__Fieldmark__26_309952012"/>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309952012"/>
            <w:bookmarkStart w:id="55" w:name="__Fieldmark__27_309952012"/>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309952012"/>
            <w:bookmarkStart w:id="57" w:name="__Fieldmark__28_309952012"/>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309952012"/>
            <w:bookmarkStart w:id="59" w:name="__Fieldmark__29_309952012"/>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309952012"/>
            <w:bookmarkStart w:id="61" w:name="__Fieldmark__30_309952012"/>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309952012"/>
            <w:bookmarkStart w:id="63" w:name="__Fieldmark__31_309952012"/>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309952012"/>
            <w:bookmarkStart w:id="65" w:name="__Fieldmark__32_309952012"/>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309952012"/>
            <w:bookmarkStart w:id="67" w:name="__Fieldmark__33_309952012"/>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309952012"/>
            <w:bookmarkStart w:id="69" w:name="__Fieldmark__34_309952012"/>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309952012"/>
            <w:bookmarkStart w:id="71" w:name="__Fieldmark__35_309952012"/>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309952012"/>
            <w:bookmarkStart w:id="73" w:name="__Fieldmark__36_309952012"/>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309952012"/>
            <w:bookmarkStart w:id="75" w:name="__Fieldmark__37_309952012"/>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309952012"/>
            <w:bookmarkStart w:id="77" w:name="__Fieldmark__38_309952012"/>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309952012"/>
            <w:bookmarkStart w:id="79" w:name="__Fieldmark__39_309952012"/>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309952012"/>
            <w:bookmarkStart w:id="81" w:name="__Fieldmark__40_309952012"/>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309952012"/>
            <w:bookmarkStart w:id="83" w:name="__Fieldmark__41_309952012"/>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309952012"/>
            <w:bookmarkStart w:id="85" w:name="__Fieldmark__42_309952012"/>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09952012"/>
            <w:bookmarkStart w:id="87" w:name="__Fieldmark__43_309952012"/>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09952012"/>
            <w:bookmarkStart w:id="89" w:name="__Fieldmark__44_309952012"/>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09952012"/>
            <w:bookmarkStart w:id="91" w:name="__Fieldmark__45_309952012"/>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09952012"/>
            <w:bookmarkStart w:id="93" w:name="__Fieldmark__46_309952012"/>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09952012"/>
            <w:bookmarkStart w:id="95" w:name="__Fieldmark__47_309952012"/>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09952012"/>
            <w:bookmarkStart w:id="97" w:name="__Fieldmark__48_309952012"/>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09952012"/>
            <w:bookmarkStart w:id="99" w:name="__Fieldmark__49_309952012"/>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09952012"/>
            <w:bookmarkStart w:id="101" w:name="__Fieldmark__50_309952012"/>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09952012"/>
            <w:bookmarkStart w:id="103" w:name="__Fieldmark__51_309952012"/>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09952012"/>
            <w:bookmarkStart w:id="105" w:name="__Fieldmark__52_309952012"/>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09952012"/>
            <w:bookmarkStart w:id="107" w:name="__Fieldmark__53_309952012"/>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09952012"/>
            <w:bookmarkStart w:id="109" w:name="__Fieldmark__54_309952012"/>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09952012"/>
            <w:bookmarkStart w:id="111" w:name="__Fieldmark__55_309952012"/>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09952012"/>
            <w:bookmarkStart w:id="113" w:name="__Fieldmark__56_309952012"/>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309952012"/>
            <w:bookmarkStart w:id="115" w:name="__Fieldmark__57_309952012"/>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309952012"/>
            <w:bookmarkStart w:id="117" w:name="__Fieldmark__58_309952012"/>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309952012"/>
            <w:bookmarkStart w:id="119" w:name="__Fieldmark__59_309952012"/>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309952012"/>
            <w:bookmarkStart w:id="121" w:name="__Fieldmark__60_309952012"/>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309952012"/>
            <w:bookmarkStart w:id="123" w:name="__Fieldmark__61_309952012"/>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09952012"/>
            <w:bookmarkStart w:id="125" w:name="__Fieldmark__62_309952012"/>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309952012"/>
            <w:bookmarkStart w:id="127" w:name="__Fieldmark__63_309952012"/>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